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СТРОЙКА РАСЧЕТА ДРЕНАЖНЫХ ЗАГЛУШЕК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Для настройки расчета дренажных заглушек необходимо открыть модуль </w:t>
      </w:r>
      <w:r>
        <w:rPr>
          <w:rFonts w:cs="Arial" w:ascii="Arial" w:hAnsi="Arial"/>
          <w:lang w:val="en-US"/>
        </w:rPr>
        <w:t>TDE</w:t>
      </w:r>
      <w:r>
        <w:rPr>
          <w:rFonts w:cs="Arial" w:ascii="Arial" w:hAnsi="Arial"/>
        </w:rPr>
        <w:t xml:space="preserve"> и в меню «Установки» выбрать опцию «Конфигурация системы», закладку «Расчет дренажа»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Расчет количества заглушек дренажа определяется автоматически в зависимости от настроек параметров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 xml:space="preserve">1 и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>2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Параметр «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 xml:space="preserve">1» определяет расстояние от плоскости фальца штапика (внутреннего края рамы) до центра заглушки.  </w:t>
      </w:r>
    </w:p>
    <w:p>
      <w:pPr>
        <w:pStyle w:val="Normal"/>
        <w:jc w:val="both"/>
        <w:rPr/>
      </w:pPr>
      <w:r>
        <w:rPr>
          <w:rFonts w:cs="Arial" w:ascii="Arial" w:hAnsi="Arial"/>
        </w:rPr>
        <w:t>Параметр «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 xml:space="preserve">2» определяет шаг между  центрами заглушек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819650" cy="447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вывод дренажа в раме делается на внешнюю сторону профиля необходимо включить опцию «Ставить дренажные заглушки в раме». Если вывод дренажа делается вниз, т.е. заглушки ставить не надо, то опция должна быть отключе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вывод дренажа в импосте делается на внешнюю сторону профиля необходимо включить опцию «Ставить дренажные заглушки в импосте». Если вывод дренажа делается вниз, т.е. заглушки ставить не надо, то опция должна быть отключена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Остальные параметры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 xml:space="preserve"> отвечают за фрезеровку дренажных отверстий для автоматических обрабатывающих центров.</w:t>
      </w:r>
    </w:p>
    <w:p>
      <w:pPr>
        <w:pStyle w:val="Normal"/>
        <w:pBdr>
          <w:left w:val="single" w:sz="4" w:space="4" w:color="000000"/>
        </w:pBdr>
        <w:jc w:val="both"/>
        <w:rPr/>
      </w:pPr>
      <w:r>
        <w:rPr>
          <w:rFonts w:cs="Arial" w:ascii="Arial" w:hAnsi="Arial"/>
          <w:i/>
        </w:rPr>
        <w:t>После изменения параметров, чтобы изменения вступили в силу, необходимо перезапустить модуль проектирования и заново спроектировать изделие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9:58:00Z</dcterms:created>
  <dc:creator>Max</dc:creator>
  <dc:description/>
  <cp:keywords/>
  <dc:language>en-US</dc:language>
  <cp:lastModifiedBy>Max</cp:lastModifiedBy>
  <dcterms:modified xsi:type="dcterms:W3CDTF">2011-12-06T10:09:00Z</dcterms:modified>
  <cp:revision>2</cp:revision>
  <dc:subject/>
  <dc:title/>
</cp:coreProperties>
</file>